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OSMOPOLITAN COFFEE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Café espress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 xml:space="preserve">7 G de marmelada de arándano 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l de zume de arándan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0,5 cl de sor mix de limón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folla de menta</w:t>
            </w:r>
          </w:p>
          <w:p>
            <w:pPr>
              <w:pStyle w:val="Listavistosanfasi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 w:cs="Cambria"/>
                <w:lang w:val="es-ES" w:eastAsia="en-US"/>
              </w:rPr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</w:p>
        </w:tc>
      </w:tr>
      <w:tr>
        <w:trPr>
          <w:trHeight w:val="4932" w:hRule="atLeast"/>
        </w:trPr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Nunha coctaleira clásica, engadimos xeo, a marmelada de arándanos, o zume de arándano e o sor mix de limón. Por útimo engadimos o café espresso e axitam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erviz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ervimos en copa de cóctel , decorado con unha  pel de lim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ompañamos de can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mbria" w:cs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d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6:08:00Z</dcterms:created>
  <dc:creator>DANI López</dc:creator>
  <dc:description/>
  <cp:keywords/>
  <dc:language>en-US</dc:language>
  <cp:lastModifiedBy>Suso_</cp:lastModifiedBy>
  <dcterms:modified xsi:type="dcterms:W3CDTF">2016-05-24T16:16:00Z</dcterms:modified>
  <cp:revision>4</cp:revision>
  <dc:subject/>
  <dc:title/>
</cp:coreProperties>
</file>